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проекту решения Совета депутатов городского округа Лотошино </w:t>
        <w:br/>
        <w:t>«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Лотошино.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роектом решения предлагается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Лотошино. Данный порядок определяет алгоритм действий администратора доходов, осуществляющего полномочия по администрированию инициативных платежей, по возврату неиспользованных денежных средств в случае, если инициативный проект не был реализован либо в случае наличия по итогам реализации инициативного проекта остатка инициативных платежей, не использованных в целях реализации инициативного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спространить применение порядка на правоотношения, возникшие с 01.01.2021 года, так как по итогам осуществления инициативных проектов в 2021 году получена экономия в результате проведения закупочных процедур, имеются остатки денежных средств, внесенных гражданами на реализацию конкретных инициативных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В соответствии со статьей 61.1 «Финансовое и иное обеспечение реализации инициативных проектов»  Устава городского округа Лотошино Московской области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Совета депутатов (решением схода граждан, осуществляющего полномочия представительного органа)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44:00Z</dcterms:created>
  <dc:creator>User</dc:creator>
  <dc:description/>
  <dc:language>en-US</dc:language>
  <cp:lastModifiedBy>Анисимова В.В.</cp:lastModifiedBy>
  <cp:lastPrinted>2022-08-03T11:54:00Z</cp:lastPrinted>
  <dcterms:modified xsi:type="dcterms:W3CDTF">2022-08-03T08:54:00Z</dcterms:modified>
  <cp:revision>3</cp:revision>
  <dc:subject/>
  <dc:title>Пояснительная записка</dc:title>
</cp:coreProperties>
</file>